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Pop Quiz on Chapters 6-11  – Mark Twain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rite the letter of the correct response in the blank space provided.  You may use any notes and handouts during the quiz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</w:t>
        <w:tab/>
        <w:tab/>
        <w:t>Becky becomes angry with Tom becau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Tom mentions Amy Lawrence</w:t>
        <w:tab/>
        <w:t>b.   Tom gives her a pup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Tom forgets to write</w:t>
        <w:tab/>
        <w:tab/>
        <w:t>d.   Tom yells at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</w:t>
        <w:tab/>
        <w:t>Tom was in a sad mood and he decided that he would eventu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com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doctor</w:t>
        <w:tab/>
        <w:tab/>
        <w:tab/>
        <w:tab/>
        <w:t>b.   pi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teacher</w:t>
        <w:tab/>
        <w:tab/>
        <w:tab/>
        <w:tab/>
        <w:t>d.   ju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_____</w:t>
        <w:tab/>
        <w:t>Tom and Huck witnessed the death of Dr. Robinson.  The murder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was:</w:t>
      </w:r>
    </w:p>
    <w:p>
      <w:pPr>
        <w:pStyle w:val="Normal"/>
        <w:rPr/>
      </w:pPr>
      <w:r>
        <w:rPr>
          <w:sz w:val="24"/>
          <w:szCs w:val="24"/>
        </w:rPr>
        <w:tab/>
        <w:tab/>
        <w:t>a.   Muff Potter</w:t>
        <w:tab/>
        <w:tab/>
        <w:tab/>
        <w:t>b.    Joe Harper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Injun Joe</w:t>
        <w:tab/>
        <w:tab/>
        <w:tab/>
        <w:tab/>
        <w:t>d.    Becky Thatch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rPr/>
      </w:pPr>
      <w:r>
        <w:rPr>
          <w:sz w:val="24"/>
          <w:szCs w:val="24"/>
        </w:rPr>
        <w:t>4._____</w:t>
        <w:tab/>
        <w:t>Tom and Huck were afraid after they hea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a howling dog</w:t>
        <w:tab/>
        <w:tab/>
        <w:tab/>
        <w:t>b.   Sid calling out for 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the howling wind</w:t>
        <w:tab/>
        <w:tab/>
        <w:tab/>
        <w:t>d.   a cat meo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What decision do Tom and Huck reach?  How do they seal their pact?  </w:t>
      </w:r>
    </w:p>
    <w:p>
      <w:pPr>
        <w:pStyle w:val="Normal"/>
        <w:rPr/>
      </w:pPr>
      <w:r>
        <w:rPr>
          <w:sz w:val="24"/>
          <w:szCs w:val="24"/>
        </w:rPr>
        <w:tab/>
        <w:t>(1 – 2 sentences)   (two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</w:t>
        <w:tab/>
        <w:t>Compare Tom and Huck.  How are they alike?  How are they differ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two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xtra Credit:  Tom gives Becky one of his favorite possessions.  What was 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2:44:00Z</dcterms:created>
  <dc:creator>Jeff Vogt</dc:creator>
  <dc:description/>
  <cp:keywords/>
  <dc:language>en-US</dc:language>
  <cp:lastModifiedBy>Debbie</cp:lastModifiedBy>
  <cp:lastPrinted>2006-09-19T22:50:00Z</cp:lastPrinted>
  <dcterms:modified xsi:type="dcterms:W3CDTF">2008-06-19T20:19:00Z</dcterms:modified>
  <cp:revision>5</cp:revision>
  <dc:subject/>
  <dc:title>British Literature Quiz:</dc:title>
</cp:coreProperties>
</file>